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acher Leader Meeting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xter / Perryvill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esday 10/7 –Wednesday 10/8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10 a.m. – 2:30 p.m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10:00 a.m.  Introductions</w:t>
      </w:r>
      <w:r>
        <w:rPr>
          <w:sz w:val="20"/>
          <w:szCs w:val="20"/>
        </w:rPr>
        <w:t xml:space="preserve"> of Teacher Leaders and DESE Staff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0:05 – 10:20 a.m.  Where have we been?</w:t>
      </w:r>
      <w:r>
        <w:rPr>
          <w:sz w:val="20"/>
          <w:szCs w:val="20"/>
        </w:rPr>
        <w:t xml:space="preserve">  Brief History of Family and Consumer Scienc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ower Point on History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ower Point Note pages for distribution</w:t>
      </w:r>
    </w:p>
    <w:p>
      <w:pPr>
        <w:pStyle w:val="ListParagraph"/>
        <w:numPr>
          <w:ilvl w:val="2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Cheryl LeFon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0:20 – 10.30  a.m.  Why we are here?</w:t>
      </w:r>
      <w:r>
        <w:rPr>
          <w:sz w:val="20"/>
          <w:szCs w:val="20"/>
        </w:rPr>
        <w:t xml:space="preserve">  Program of Studies Introduction  </w:t>
        <w:tab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Family and Consumer Sciences Program Model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Slide in Power point – Diagram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Handout with Diagram on one side and explanation on the other</w:t>
      </w:r>
    </w:p>
    <w:p>
      <w:pPr>
        <w:pStyle w:val="ListParagraph"/>
        <w:numPr>
          <w:ilvl w:val="2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Cheryl LeFon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0:30 – 11:00 a.m.  Missouri FCS Vision</w:t>
      </w:r>
      <w:r>
        <w:rPr>
          <w:sz w:val="20"/>
          <w:szCs w:val="20"/>
        </w:rPr>
        <w:t xml:space="preserve"> - Elevator Speech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hy a speech?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0 second speech to promote and discuss FCS Program, relationship to Clusters, FCCLA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s write their own speech to use when talking with Community, Administrators, Counselors, Advisory Board. (15 minutes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Regroup – look over Teacher Leader speech and how the one they wrote compares.</w:t>
      </w:r>
    </w:p>
    <w:p>
      <w:pPr>
        <w:pStyle w:val="ListParagraph"/>
        <w:numPr>
          <w:ilvl w:val="2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Cheryl LeFon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1:00 – 11:45 a.m.  Talk the Talk</w:t>
      </w:r>
      <w:r>
        <w:rPr>
          <w:sz w:val="20"/>
          <w:szCs w:val="20"/>
        </w:rPr>
        <w:t xml:space="preserve"> – Glossary of Terminolog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Glossary definition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Highlight the main definitions and terminolog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 Activity – Definition Popcorn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Cheryl LeFon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:45 – 12:15 p.m.  Networking Lunch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:15 – 12:45 p.m.  What Gear are you i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ower poin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here do the courses you teach fit in? – handou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s complete using courses they teach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eacher Leaders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2:45 – 1:15 p.m.  Let’s get in gear</w:t>
      </w:r>
      <w:r>
        <w:rPr>
          <w:sz w:val="20"/>
          <w:szCs w:val="20"/>
        </w:rPr>
        <w:t xml:space="preserve"> – Looking at courses and their alignment to pathway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Course sequence handout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s work through the worksheet</w:t>
      </w:r>
    </w:p>
    <w:p>
      <w:pPr>
        <w:pStyle w:val="ListParagraph"/>
        <w:numPr>
          <w:ilvl w:val="2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eacher Leaders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1:15 – 2:15 p.m. Walk the Walk</w:t>
      </w:r>
      <w:r>
        <w:rPr>
          <w:sz w:val="20"/>
          <w:szCs w:val="20"/>
        </w:rPr>
        <w:t xml:space="preserve"> - Program of Study developmen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rogram of Study Example - Dietetic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iscuss the different part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s break into potential cluster area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ork on establishing a Program of Study in their selected cluster area</w:t>
      </w:r>
    </w:p>
    <w:p>
      <w:pPr>
        <w:pStyle w:val="ListParagraph"/>
        <w:numPr>
          <w:ilvl w:val="2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eacher Leaders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:15 – 2:30 p.m. Overview of meeting / Conclus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Evaluation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17:00Z</dcterms:created>
  <dc:creator>CLeFon</dc:creator>
  <dc:description/>
  <cp:keywords/>
  <dc:language>en-US</dc:language>
  <cp:lastModifiedBy>carendt</cp:lastModifiedBy>
  <cp:lastPrinted>2008-09-12T14:17:00Z</cp:lastPrinted>
  <dcterms:modified xsi:type="dcterms:W3CDTF">2008-09-12T19:17:00Z</dcterms:modified>
  <cp:revision>2</cp:revision>
  <dc:subject/>
  <dc:title/>
</cp:coreProperties>
</file>